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usiness Tech &amp; Writing</w:t>
      </w:r>
    </w:p>
    <w:p>
      <w:pPr>
        <w:pStyle w:val="Normal"/>
        <w:rPr/>
      </w:pPr>
      <w:r>
        <w:rPr>
          <w:b/>
        </w:rPr>
        <w:t>November Wikispace Assignments:</w:t>
      </w:r>
    </w:p>
    <w:p>
      <w:pPr>
        <w:pStyle w:val="Normal"/>
        <w:rPr/>
      </w:pPr>
      <w:r>
        <w:rPr/>
        <w:t>** means optional</w:t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draising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me Pag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5 pts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poinsettia information to announcements sec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undraising Information Pag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5 pts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y to develop a widget or graphic for tracking goals &amp; money raised so far….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x Tops Pag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5 pts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 student individual total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5 pts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ep a running total </w:t>
            </w:r>
            <w:r>
              <w:rPr>
                <w:u w:val="single"/>
              </w:rPr>
              <w:t>or</w:t>
            </w:r>
            <w:r>
              <w:rPr/>
              <w:t xml:space="preserve"> widget…. of money raised through box tops already (whole school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insettia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5 pt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 for current informa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5 pts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 in an order form and post on wikispac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ibution Boar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5 pts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page on wiki including items and directions: if select an item to donate, please email fundraising account so manager can remov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ther  (5 pts): </w:t>
      </w:r>
    </w:p>
    <w:p>
      <w:pPr>
        <w:pStyle w:val="Normal"/>
        <w:numPr>
          <w:ilvl w:val="0"/>
          <w:numId w:val="1"/>
        </w:numPr>
        <w:rPr/>
      </w:pPr>
      <w:r>
        <w:rPr/>
        <w:t>Create 2-3 sentences for Student News for 11/8/07 about Poinsettia Sale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Create 2-3 sentences for Student News for 11/8/07 about the Helping Hand Boar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152" w:right="1152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7:18:00Z</dcterms:created>
  <dc:creator>Amy</dc:creator>
  <dc:description/>
  <cp:keywords/>
  <dc:language>en-US</dc:language>
  <cp:lastModifiedBy>Barto</cp:lastModifiedBy>
  <dcterms:modified xsi:type="dcterms:W3CDTF">2007-11-14T17:18:00Z</dcterms:modified>
  <cp:revision>2</cp:revision>
  <dc:subject/>
  <dc:title>September Wikispace Assignments:</dc:title>
</cp:coreProperties>
</file>